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2903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12402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57577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79542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52316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73884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98194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86681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52505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99511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72902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62632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20947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