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82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62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04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0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06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24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389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09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24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800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7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8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16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464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10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19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02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