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52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85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0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19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026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569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26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20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120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78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77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30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9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52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97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