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621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19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019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688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190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93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272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342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967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580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410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61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73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