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56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21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15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72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401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17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614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46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1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68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6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5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90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49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75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1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7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