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24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499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310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941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920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296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99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46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537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796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409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264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411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415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245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