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049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948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050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750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167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224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434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990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617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648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456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215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867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