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681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044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977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981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062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569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36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775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28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63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482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405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694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175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881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335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106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