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66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63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626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080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29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3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00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4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00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1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3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63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54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91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