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6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98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765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483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797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037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27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552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51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363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575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44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