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437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8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90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423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564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253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53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736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575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483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99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19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3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039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442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556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831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