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57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65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05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886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98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66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906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826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879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463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21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768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81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281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424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