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58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171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490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84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42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84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488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86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08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8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3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49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68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