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46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349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941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595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400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697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120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388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991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420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550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577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336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668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847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356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170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