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007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891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770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697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010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202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821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329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673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288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207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48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168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580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920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