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274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745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059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638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59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091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492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101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177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761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572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373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046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184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728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928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367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