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51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66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51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13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7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66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09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909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88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74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24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67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09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974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59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