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4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050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45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88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7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0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05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82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96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2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8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12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