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018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042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63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63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38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24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88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84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126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9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24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24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87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7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5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289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60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