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7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52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56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9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1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60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82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60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08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9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141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6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61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