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89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736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648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070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025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68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3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65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05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185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852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69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32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