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8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52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82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90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886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60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50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28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1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81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53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17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22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5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1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969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220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