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532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4766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9111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0725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7086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725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3019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2272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5243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0657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7691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7232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3355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1784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633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