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09981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63130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44398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62098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02222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64480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46052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61693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45831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28169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20072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88566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82960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