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580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83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069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777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76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304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4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00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540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30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57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42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14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64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89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6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