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85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04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108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8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80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41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02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290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64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169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9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86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28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540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094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