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3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971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36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18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126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95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31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83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97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76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7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