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5326263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0044962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6215780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19199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8088842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9435318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6802615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2632880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764743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0687471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6267211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6954743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6906864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7357041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9635818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5809219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559193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