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149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199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107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727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985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585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203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045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47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756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690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986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278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32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877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