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6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44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82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15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43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80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106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16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9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73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1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0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67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