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422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790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376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292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910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662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738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738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799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616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206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191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878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148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061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414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061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