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56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97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22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049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54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16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054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53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05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386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28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680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27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596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210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