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811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582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538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853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59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00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337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729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580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995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5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375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449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