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5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36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88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66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4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42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63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67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81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527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168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930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0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11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77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801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79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