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57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728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767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8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20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45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048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654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511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73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47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172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842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0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541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