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408713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776649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532424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693499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18992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1532967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6344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26074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84304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827081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64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33993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17032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