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934931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9690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73402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95863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1136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06587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0612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40352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7722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33476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439027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03898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74366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42009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269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01439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21020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