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84238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673820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36614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31913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66402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643352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33293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9259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42799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6335129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42707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9102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17558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56039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5411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