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575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8279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89606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058806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18642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226441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914090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830659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2507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983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193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44542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53619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