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86596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49629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582995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409540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647192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2985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2261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60670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379905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0511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2209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737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14752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5517757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3900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2427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481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