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3482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60463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0994814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895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85891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79653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04832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55842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65349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75001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1658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05529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43243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024401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19765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