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1559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9097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3206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0536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88755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3978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0261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1310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28597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4924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23641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900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91386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