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471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4135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281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59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751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5108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6059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49098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851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055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305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21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75683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71271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8229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32738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051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