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8542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6117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0988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8897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02354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9751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72467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0050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49575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75373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52880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9331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6995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675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84806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