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35382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175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61527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445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05456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4970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09890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7866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66427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224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111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7470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1800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