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31574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561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14579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840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3914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6866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1281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82321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00011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9524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951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728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19790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85389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9811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2722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10080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