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3933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6111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46428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49057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58646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8116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51014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5205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7276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81816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9472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9414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88589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5683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45317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