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698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027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488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445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951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619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865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549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466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833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638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47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830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