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03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68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5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526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83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06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70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469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05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39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8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13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0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33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69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786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4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