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491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626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086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456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008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151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985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54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682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707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750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519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705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865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054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